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formācija par semināriem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„</w:t>
      </w:r>
      <w:r>
        <w:rPr/>
        <w:t>DDI” rīko radošus seminārus 5.-9. klašu skolēniem „Droša Interneta lietošana”.</w:t>
      </w:r>
    </w:p>
    <w:p>
      <w:pPr>
        <w:pStyle w:val="Normal"/>
        <w:rPr/>
      </w:pPr>
      <w:r>
        <w:rPr/>
        <w:t>Skolēni varēs noklausīties speciālistu un ekspertu ieteikumus droša Interneta lietošanā, kā arī, strādājot grupās, izveidot radošos darbus par Interneta drošību.</w:t>
      </w:r>
    </w:p>
    <w:p>
      <w:pPr>
        <w:pStyle w:val="Normal"/>
        <w:rPr/>
      </w:pPr>
      <w:r>
        <w:rPr/>
        <w:t>Semināra noslēgumā katrs skolēns saņems apliecību par dalību seminārā un radošo darbu izstrādē.</w:t>
      </w:r>
    </w:p>
    <w:p>
      <w:pPr>
        <w:pStyle w:val="Normal"/>
        <w:rPr/>
      </w:pPr>
      <w:r>
        <w:rPr/>
        <w:t>1. tabula. Norises laiki un vietas</w:t>
      </w:r>
    </w:p>
    <w:tbl>
      <w:tblPr>
        <w:tblW w:w="3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33"/>
        <w:gridCol w:w="101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ik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sēt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e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jūnij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īg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tas ielā 1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jūnij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epāj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sta 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jūnij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ugavpil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vasara 2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jūnij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mier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žu 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jūnij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īg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tas ielā 1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jūnij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īg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tas ielā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abula. Semināra darba kārtība</w:t>
      </w:r>
    </w:p>
    <w:tbl>
      <w:tblPr>
        <w:tblW w:w="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iks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ākum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 – 10.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ināra atklāš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 – 10.4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āts „Interneta drošība”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0 – 11.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zaru ekspertu uzstāšanā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0 – 12.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lēnu darbs grupā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0 – 13.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sdienas pārtraukum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30 – 14.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olēnu darbs grupā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30 – 15.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strādāto darbu prezentēš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30 – 15.4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kusija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45 – 16.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lēgums. Apliecību izsniegš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abula. Kontakti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7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id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DI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aktperson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ta Pūpola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past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taddi@inbox.lv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ājas lap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ddi.lv</w:t>
              </w:r>
            </w:hyperlink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ālruni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 212 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i.l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5:00Z</dcterms:created>
  <dc:creator>Admin</dc:creator>
  <dc:description/>
  <dc:language>en-US</dc:language>
  <cp:lastModifiedBy>Admin</cp:lastModifiedBy>
  <dcterms:modified xsi:type="dcterms:W3CDTF">2014-04-24T08:25:00Z</dcterms:modified>
  <cp:revision>2</cp:revision>
  <dc:subject/>
  <dc:title/>
</cp:coreProperties>
</file>