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alacas ieleja</w:t>
      </w:r>
    </w:p>
    <w:p>
      <w:pPr>
        <w:pStyle w:val="Normal"/>
        <w:rPr/>
      </w:pPr>
      <w:r>
        <w:rPr/>
        <w:t>Aizsardības kategorija: dabas parks (ietilpst Ziemeļvidzemes biosfēras rezervātā), Natura 2000 teritorija.</w:t>
      </w:r>
    </w:p>
    <w:p>
      <w:pPr>
        <w:pStyle w:val="Normal"/>
        <w:rPr/>
      </w:pPr>
      <w:r>
        <w:rPr/>
        <w:t>Administratīvais iedalījmus:</w:t>
      </w:r>
    </w:p>
    <w:p>
      <w:pPr>
        <w:pStyle w:val="ListParagraph"/>
        <w:numPr>
          <w:ilvl w:val="0"/>
          <w:numId w:val="1"/>
        </w:numPr>
        <w:rPr/>
      </w:pPr>
      <w:r>
        <w:rPr/>
        <w:t>Salacgrīvas nov. Salacgrīvas pils. ar lauku teritoriju un Ainažu pils. ar lauku teritoriju;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lojas nov. Staiceles pils. ar lauku teritoriju; </w:t>
      </w:r>
    </w:p>
    <w:p>
      <w:pPr>
        <w:pStyle w:val="ListParagraph"/>
        <w:numPr>
          <w:ilvl w:val="0"/>
          <w:numId w:val="1"/>
        </w:numPr>
        <w:rPr/>
      </w:pPr>
      <w:r>
        <w:rPr/>
        <w:t>Mazsalacas nov. Ramatas un Skaņkalnes pag. un Mazsalacas pils. ar lauku teritoriju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09650" cy="600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/>
      </w:pPr>
      <w:r>
        <w:rPr/>
        <w:t>Platība: 6307 ha</w:t>
      </w:r>
    </w:p>
    <w:p>
      <w:pPr>
        <w:pStyle w:val="Normal"/>
        <w:rPr/>
      </w:pPr>
      <w:r>
        <w:rPr/>
        <w:t>Dibināšanas gads: 1977</w:t>
      </w:r>
    </w:p>
    <w:p>
      <w:pPr>
        <w:pStyle w:val="Normal"/>
        <w:rPr/>
      </w:pPr>
      <w:r>
        <w:rPr/>
        <w:t>Dabas vērtības:</w:t>
      </w:r>
    </w:p>
    <w:p>
      <w:pPr>
        <w:pStyle w:val="Normal"/>
        <w:rPr/>
      </w:pPr>
      <w:r>
        <w:rPr/>
        <w:t>Nozīmīga teritorija vairāku ES Biotopu direktīvas biotopu - smilsakmens atsegumu, netraucētu alu, nogāžu mežu, upju straujteču un sausu pļavu kaļķainās ausgnēs u.c. aizsardzībai. Izcila ainaviskā vērtība daudzos upes posmos. Teritorija nozīmīga arī no no ģeoloģiskā viedokļa.</w:t>
      </w:r>
    </w:p>
    <w:p>
      <w:pPr>
        <w:pStyle w:val="Normal"/>
        <w:rPr/>
      </w:pPr>
      <w:r>
        <w:rPr/>
        <w:t>Dabas aizsardzības plāns izstrādāts atsevišķiem posmiem:</w:t>
      </w:r>
    </w:p>
    <w:p>
      <w:pPr>
        <w:pStyle w:val="ListParagraph"/>
        <w:numPr>
          <w:ilvl w:val="0"/>
          <w:numId w:val="2"/>
        </w:numPr>
        <w:rPr/>
      </w:pPr>
      <w:r>
        <w:rPr/>
        <w:t>posmam „Mazsalaca – Staicele” izstrādāts laika periodam no 2005. gada līdz 2019. gadam (Limbažu raj. Staiceles pils. ar lauku teritoriju, Valmieras raj. Ramatas, Skaņkalnes un Mazsalacas pils. ar lauku teritoriju);</w:t>
      </w:r>
    </w:p>
    <w:p>
      <w:pPr>
        <w:pStyle w:val="ListParagraph"/>
        <w:numPr>
          <w:ilvl w:val="0"/>
          <w:numId w:val="2"/>
        </w:numPr>
        <w:rPr/>
      </w:pPr>
      <w:r>
        <w:rPr/>
        <w:t>posmam „Staicele – Rozēni” izstrādāts laika periodam no 2005. gada līdz 2019. gadam (Limbažu raj. Staiceles pils. ar lauku teritoriju);</w:t>
      </w:r>
    </w:p>
    <w:p>
      <w:pPr>
        <w:pStyle w:val="ListParagraph"/>
        <w:numPr>
          <w:ilvl w:val="0"/>
          <w:numId w:val="2"/>
        </w:numPr>
        <w:rPr/>
      </w:pPr>
      <w:r>
        <w:rPr/>
        <w:t>posmam „Rozēni – Mērnieki” izstrādāts laika periodam no 2005. gada līdz 2014. gadam (Limbažu raj. Ainažu un Staiceles pils. ar lauku teritorijām);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posmam „Salacgrīva” izstrādāts laika periodam no 2005. gada līdz 2019. gadam (Limbažu raj. Salacgrīvas pils. ar lauku teritoriju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6:00Z</dcterms:created>
  <dc:creator>Admin</dc:creator>
  <dc:description/>
  <dc:language>en-US</dc:language>
  <cp:lastModifiedBy>Admin</cp:lastModifiedBy>
  <dcterms:modified xsi:type="dcterms:W3CDTF">2013-04-26T08:06:00Z</dcterms:modified>
  <cp:revision>2</cp:revision>
  <dc:subject/>
  <dc:title/>
</cp:coreProperties>
</file>