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pumā Latvijā martā ilggadīgā vidējā gaisa temperatūra ir -1,5ºC. Līdz šim reģistrētā absolūti maksimālā gaisa temperatūra ir no +17 grādiem Rēzeknē, Ventspilī, Gulbenē un Priekuļos līdz +21 grādam Mērsragā un Rīgā un ir uzstādīta galvenokārt 1968. un 2007. gados. Līdz šim reģistrētā absolūti minimālā gaisa temperatūra ir no -23 grādiem Pāvilostā un Kolkā līdz -34 ºC Ainažos un ir uzstādīta galvenokārt 1942. un 1987. gados. </w:t>
      </w:r>
    </w:p>
    <w:p>
      <w:pPr>
        <w:pStyle w:val="Normal"/>
        <w:rPr/>
      </w:pPr>
      <w:r>
        <w:rPr/>
        <w:t xml:space="preserve">Mēnesī kopumā saule spīd 22-24 dienas. </w:t>
      </w:r>
    </w:p>
    <w:p>
      <w:pPr>
        <w:pStyle w:val="Normal"/>
        <w:rPr/>
      </w:pPr>
      <w:r>
        <w:rPr/>
        <w:t xml:space="preserve">Vidēji 12-15 dienās ar nokrišņiem to ilggadīgā vidējā mēneša summa kopumā Latvijā ir 33 mm ar teritoriālām svārstībām no 26 līdz 47 mm. </w:t>
      </w:r>
    </w:p>
    <w:p>
      <w:pPr>
        <w:pStyle w:val="Normal"/>
        <w:rPr/>
      </w:pPr>
      <w:r>
        <w:rPr/>
        <w:t>Martā Latvijā pārsvarā pūš dienvidu kvadranta (dienvidaustrumu, dienvidu, dienvidrietumu) vēj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6:00Z</dcterms:created>
  <dc:creator>RD IJSD</dc:creator>
  <dc:description/>
  <cp:keywords/>
  <dc:language>en-US</dc:language>
  <cp:lastModifiedBy> </cp:lastModifiedBy>
  <dcterms:modified xsi:type="dcterms:W3CDTF">2012-02-27T14:14:00Z</dcterms:modified>
  <cp:revision>10</cp:revision>
  <dc:subject/>
  <dc:title>Dabas aizsardzība</dc:title>
</cp:coreProperties>
</file>