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tvijas klimatiskie raksturojumi</w:t>
      </w:r>
    </w:p>
    <w:p>
      <w:pPr>
        <w:pStyle w:val="Normal"/>
        <w:rPr>
          <w:b/>
          <w:b/>
        </w:rPr>
      </w:pPr>
      <w:r>
        <w:rPr>
          <w:b/>
        </w:rPr>
        <w:t>Janvāris</w:t>
      </w:r>
    </w:p>
    <w:p>
      <w:pPr>
        <w:pStyle w:val="Normal"/>
        <w:rPr>
          <w:b/>
          <w:b/>
        </w:rPr>
      </w:pPr>
      <w:r>
        <w:rPr>
          <w:b/>
        </w:rPr>
      </w:r>
    </w:p>
    <w:p>
      <w:pPr>
        <w:pStyle w:val="Normal"/>
        <w:rPr>
          <w:b/>
          <w:b/>
        </w:rPr>
      </w:pPr>
      <w:r>
        <w:rPr>
          <w:b/>
        </w:rPr>
        <w:t>Februāris</w:t>
      </w:r>
    </w:p>
    <w:p>
      <w:pPr>
        <w:pStyle w:val="Normal"/>
        <w:rPr/>
      </w:pPr>
      <w:r>
        <w:rPr/>
        <w:t xml:space="preserve">Mēneša vidējā minimālā gaisa temperatūra ir no -10 līdz -5 grādiem. Mēneša vidējā maksimālā gaisa temperatūra ir no -4 līdz 0 grādiem. Līdz šim reģistrētā absolūti maksimālā gaisa temperatūra ir no +10,5 līdz +15,5 grādiem un ir uzstādīta galvenokārt 1990. gada 21.-25. februārī, vietām Kurzemē 1989. gada 26. februārī. 1956. gada 8. februārī Daugavpilī novērotie - 43.2°C ir līdz šim viszemākā reģistrētā gaisa temperatūra Latvijā. </w:t>
      </w:r>
    </w:p>
    <w:p>
      <w:pPr>
        <w:pStyle w:val="Normal"/>
        <w:rPr/>
      </w:pPr>
      <w:r>
        <w:rPr/>
        <w:t>Februārī vidēji 13-17 dienās ar nokrišņiem to ilggadīgā vidējā mēneša summa kopumā Latvijā ir 32 mm.</w:t>
      </w:r>
    </w:p>
    <w:p>
      <w:pPr>
        <w:pStyle w:val="Normal"/>
        <w:rPr/>
      </w:pPr>
      <w:r>
        <w:rPr/>
        <w:t xml:space="preserve">Vējš februārī Latvijā pārsvarā pūš no dienvidu, dienvidrietumu un rietumu kvadranta puses. </w:t>
      </w:r>
    </w:p>
    <w:p>
      <w:pPr>
        <w:pStyle w:val="Normal"/>
        <w:rPr>
          <w:b/>
          <w:b/>
        </w:rPr>
      </w:pPr>
      <w:r>
        <w:rPr>
          <w:b/>
        </w:rPr>
      </w:r>
    </w:p>
    <w:p>
      <w:pPr>
        <w:pStyle w:val="Normal"/>
        <w:rPr>
          <w:b/>
          <w:b/>
        </w:rPr>
      </w:pPr>
      <w:r>
        <w:rPr>
          <w:b/>
        </w:rPr>
        <w:t>Marts</w:t>
      </w:r>
    </w:p>
    <w:p>
      <w:pPr>
        <w:pStyle w:val="Normal"/>
        <w:rPr>
          <w:b/>
          <w:b/>
        </w:rPr>
      </w:pPr>
      <w:r>
        <w:rPr>
          <w:b/>
        </w:rPr>
      </w:r>
    </w:p>
    <w:p>
      <w:pPr>
        <w:pStyle w:val="Normal"/>
        <w:rPr>
          <w:b/>
          <w:b/>
        </w:rPr>
      </w:pPr>
      <w:r>
        <w:rPr>
          <w:b/>
        </w:rPr>
        <w:t>Aprīlis</w:t>
      </w:r>
    </w:p>
    <w:p>
      <w:pPr>
        <w:pStyle w:val="Normal"/>
        <w:rPr/>
      </w:pPr>
      <w:r>
        <w:rPr/>
        <w:t xml:space="preserve">Mēneša vidējā gaisa temperatūra ir no +3,1°C Latvijas ziemeļrietumu daļā (Kolkasragā) līdz +5,7...+5,8 °C Viduslatvijā. Līdz šim reģistrētā absolūti maksimālā gaisa temperatūra ir no +23,5 grādiem Kolkā līdz +28 grādiem Rīgā un Daugavpilī un ir uzstādīta galvenokārt 2000. un 1950. gados. Līdz šim reģistrētā absolūti minimālā gaisa temperatūra ir no -10 grādiem Liepājā līdz -22 grādiem Zosēnos un ir uzstādīta galvenokārt 1942., 1956. un 1963. gados. </w:t>
      </w:r>
    </w:p>
    <w:p>
      <w:pPr>
        <w:pStyle w:val="Normal"/>
        <w:rPr/>
      </w:pPr>
      <w:r>
        <w:rPr/>
        <w:t xml:space="preserve">Kopumā aprīlī saule spīd 24-26 dienas. </w:t>
      </w:r>
    </w:p>
    <w:p>
      <w:pPr>
        <w:pStyle w:val="Normal"/>
        <w:rPr/>
      </w:pPr>
      <w:r>
        <w:rPr/>
        <w:t xml:space="preserve">Vidēji 11-14 dienās ar nokrišņiem to ilggadīgā vidējā mēneša summa kopumā Latvijā ir 40 mm ar teritoriālām svārstībām no 33 mm Latvijas ziemeļrietumos līdz 50 mm Vidzemes augstienē. </w:t>
      </w:r>
    </w:p>
    <w:p>
      <w:pPr>
        <w:pStyle w:val="Normal"/>
        <w:rPr/>
      </w:pPr>
      <w:r>
        <w:rPr/>
        <w:t xml:space="preserve">Aprīlī dominējošie vēja virzieni Latvijā ir mazāk izteikti. </w:t>
      </w:r>
    </w:p>
    <w:p>
      <w:pPr>
        <w:pStyle w:val="Normal"/>
        <w:rPr/>
      </w:pPr>
      <w:r>
        <w:rPr/>
      </w:r>
    </w:p>
    <w:p>
      <w:pPr>
        <w:pStyle w:val="Normal"/>
        <w:rPr>
          <w:b/>
          <w:b/>
        </w:rPr>
      </w:pPr>
      <w:r>
        <w:rPr>
          <w:b/>
        </w:rPr>
        <w:t>Maijs</w:t>
      </w:r>
    </w:p>
    <w:p>
      <w:pPr>
        <w:pStyle w:val="Normal"/>
        <w:rPr>
          <w:b/>
          <w:b/>
        </w:rPr>
      </w:pPr>
      <w:r>
        <w:rPr>
          <w:b/>
        </w:rPr>
      </w:r>
    </w:p>
    <w:p>
      <w:pPr>
        <w:pStyle w:val="Normal"/>
        <w:rPr>
          <w:b/>
          <w:b/>
        </w:rPr>
      </w:pPr>
      <w:r>
        <w:rPr>
          <w:b/>
        </w:rPr>
        <w:t>Jūnijs</w:t>
      </w:r>
    </w:p>
    <w:p>
      <w:pPr>
        <w:pStyle w:val="Normal"/>
        <w:rPr/>
      </w:pPr>
      <w:r>
        <w:rPr/>
        <w:t xml:space="preserve">Mēneša vidējā gaisa temperatūra jūnijā ir no +13,4°C Latvijas ziemeļrietumu daļā (Ventspilī, Kolkā) līdz +15,8°C Latvijas dienvidaustrumos (Daugavpilī). Līdz šim reģistrētā absolūti maksimālā gaisa temperatūra ir no +31 līdz +35 grādiem un ir uzstādīta galvenokārt 1939., 1988. un 1997. gados. Līdz šim reģistrētā absolūti minimālā gaisa temperatūra jūnijā ir +1...-3 grādi un ir uzstādīta galvenokārt 1941., 1977. un 1982. gados. </w:t>
      </w:r>
    </w:p>
    <w:p>
      <w:pPr>
        <w:pStyle w:val="Normal"/>
        <w:rPr/>
      </w:pPr>
      <w:r>
        <w:rPr/>
        <w:t xml:space="preserve">Jūnijā saule nespīd tikai 1-2 dienas. </w:t>
      </w:r>
    </w:p>
    <w:p>
      <w:pPr>
        <w:pStyle w:val="Normal"/>
        <w:rPr/>
      </w:pPr>
      <w:r>
        <w:rPr/>
        <w:t xml:space="preserve">Vidēji 10-15 dienās ar nokrišņiem to ilggadīgā vidējā mēneša summa kopumā Latvijā ir 64 mm. </w:t>
      </w:r>
    </w:p>
    <w:p>
      <w:pPr>
        <w:pStyle w:val="Normal"/>
        <w:rPr/>
      </w:pPr>
      <w:r>
        <w:rPr/>
        <w:t xml:space="preserve">Jūnijā Kurzemes jūras piekrastes rajonos un Centrāllatvijā pārsvarā ir ziemeļu, bet Kurzemes centrālajos rajonos un Austrumlatvijā – rietumu vēji. </w:t>
      </w:r>
    </w:p>
    <w:p>
      <w:pPr>
        <w:pStyle w:val="Normal"/>
        <w:rPr/>
      </w:pPr>
      <w:r>
        <w:rPr/>
      </w:r>
    </w:p>
    <w:p>
      <w:pPr>
        <w:pStyle w:val="Normal"/>
        <w:rPr>
          <w:b/>
          <w:b/>
        </w:rPr>
      </w:pPr>
      <w:r>
        <w:rPr>
          <w:b/>
        </w:rPr>
        <w:t>Jūlijs</w:t>
      </w:r>
    </w:p>
    <w:p>
      <w:pPr>
        <w:pStyle w:val="Normal"/>
        <w:rPr/>
      </w:pPr>
      <w:r>
        <w:rPr/>
        <w:t>Jūlijā dienā ar nokrišņiem to daudzums vidēji ir 5-6 mm. Līdz šim jūlijā vislielākais diennakts nokrišņu daudzums ir reģistrēts Ventspilī  – 1973. gada 9. jūlijā 6 stundu laikā šeit nolija 160,2 mm. Tas ir arī līdz šim vislielākais diennakts nokrišņu daudzums Latvijā visa gada gaitā. Latvijas centrālajā daļā diennaktī visvairāk nokrišņu ir bijis 1982. gada 14. jūlijā Bauskā – 136 mm, bet austrumu rajonos vislielākais diennakts nokrišņu daudzums – 101 mm -  ir reģistrēts 1945. gada 30. jūlijā Rēzeknes novada Griškānos.</w:t>
      </w:r>
    </w:p>
    <w:p>
      <w:pPr>
        <w:pStyle w:val="Normal"/>
        <w:rPr/>
      </w:pPr>
      <w:r>
        <w:rPr/>
        <w:t>Pērkons Latvijā visbiežāk ducina vasaras mēnešos. Savukārt no vasaras mēnešiem visbiežāk pērkona negaiss ir jūlijā: Baltijas jūras piekrastē 3-5, maksimāli 9-14 dienas, pārējā teritorijā 5-6, maksimāli 12-17 dienas. Vidēji reizi 5 gados, bet pie labvēlīgiem apstākļiem 1-3 reizes mēnesī, iespējama krusa. 1959. gada 13. jūlijā Kolkas novērojumu stacijā izkritušo krusas graudu diametrs bija 4-5 cm. Migla jūlijā ir vidēji 1-4, Kursas augstienē - 5 reizes mēnesī, atsevišķos gados dažādās vietās Latvijā dienu skaits ar miglu ir sasniedzis 10-13.</w:t>
      </w:r>
    </w:p>
    <w:p>
      <w:pPr>
        <w:pStyle w:val="Normal"/>
        <w:rPr>
          <w:b/>
          <w:b/>
        </w:rPr>
      </w:pPr>
      <w:r>
        <w:rPr>
          <w:b/>
        </w:rPr>
        <w:t>Augusts</w:t>
      </w:r>
    </w:p>
    <w:p>
      <w:pPr>
        <w:pStyle w:val="Normal"/>
        <w:rPr/>
      </w:pPr>
      <w:r>
        <w:rPr/>
        <w:t>Augustā dienā ar nokrišņiem to daudzums vidēji ir 5-6 mm. Līdz šim augustā vislielākais diennakts nokrišņu daudzums ir reģistrēts 1972. gada 23. augustā Nīcas pagasta Reiņos – 150 mm. Liels diennakts nokrišņu daudzums reģistrēts arī Latvijas austrumu daļā – 1980. gada 8. augustā Rūjienas novada Jeru pagasta Oleros tas bija 121 mm, bet Latvijas centrālajos rajonos diennaktī vislielākais nokrišņu daudzums ir bijis 1936. gada 29. augustā Bauskas novada Mežotnē – 89 mm.</w:t>
      </w:r>
    </w:p>
    <w:p>
      <w:pPr>
        <w:pStyle w:val="Normal"/>
        <w:rPr/>
      </w:pPr>
      <w:r>
        <w:rPr/>
        <w:t>Augustā Latvijā pērkona negaiss ir 3-5, maksimāli 10-13 dienas. Vidēji reizi 10 gados, bet pie labvēlīgiem apstākļiem līdz 3 reizēm mēnesī, iespējama krusa. Migla augustā piekrastes rajonos ir vidēji 1-4, iekšzemē 3-7 reizes mēnesī, atsevišķos gados dažādās vietās Latvijā dienu skaits ar miglu ir sasniedzis 10-16.</w:t>
      </w:r>
    </w:p>
    <w:p>
      <w:pPr>
        <w:pStyle w:val="Normal"/>
        <w:rPr/>
      </w:pPr>
      <w:r>
        <w:rPr/>
      </w:r>
    </w:p>
    <w:p>
      <w:pPr>
        <w:pStyle w:val="Normal"/>
        <w:rPr>
          <w:b/>
          <w:b/>
        </w:rPr>
      </w:pPr>
      <w:r>
        <w:rPr>
          <w:b/>
        </w:rPr>
        <w:t>Septembris</w:t>
      </w:r>
    </w:p>
    <w:p>
      <w:pPr>
        <w:pStyle w:val="Normal"/>
        <w:rPr>
          <w:b/>
          <w:b/>
        </w:rPr>
      </w:pPr>
      <w:r>
        <w:rPr>
          <w:b/>
        </w:rPr>
      </w:r>
    </w:p>
    <w:p>
      <w:pPr>
        <w:pStyle w:val="Normal"/>
        <w:rPr/>
      </w:pPr>
      <w:r>
        <w:rPr/>
        <w:t>Septembrī dienā ar nokrišņiem to daudzums vidēji ir 4-5 mm. Līdz šim vislielākais kalendārās diennakts nokrišņu daudzums ir reģistrēts 1950. gada 23. septembrī Burtnieku pagastā (89 mm)  un Rūjienā (88 mm). Latvijas rietumu rajonos līdz šim vislielākais diennakts nokrišņu daudzums ir bijis 2001. gada 9. septembrī Rucavā – 67 mm, bet centrālajā daļā  - 2000. gada 5. septembrī  Jelgavas novada Līvbērzes pagasta Baložos – 71 mm.</w:t>
      </w:r>
    </w:p>
    <w:p>
      <w:pPr>
        <w:pStyle w:val="Normal"/>
        <w:rPr/>
      </w:pPr>
      <w:r>
        <w:rPr/>
        <w:t>Minētie kalendārās diennakts nokrišņu daudzuma rādītāji tika pārsniegti 2009. gada septembrī Krāslavas novada Piedrūjas pagastā, kur 16. septembra pēcpusdienā un naktī uz 17. septembri 9 stundu laikā nolija 104,5 mm nokrišņu.</w:t>
      </w:r>
    </w:p>
    <w:p>
      <w:pPr>
        <w:pStyle w:val="Normal"/>
        <w:rPr/>
      </w:pPr>
      <w:r>
        <w:rPr/>
        <w:t>Migla septembrī piekrastes rajonos ir vidēji 2-3, iekšzemē 4-7 reizes mēnesī, atsevišķos gados dažādās vietās Latvijā dienu skaits ar miglu var sasniegt 9-15. Rudenim iestājoties, retāk ducina pērkona negaiss– vidēji 1-2, maksimāli 3-9 dienas mēnesī. Vidēji reizi 5 gados, bet pie labvēlīgiem apstākļiem līdz 5 reizēm mēnesī, iespējama krusa. Kā ļoti reta parādība, septembra beigās ir iespējams īslaicīgs sniegs. Visagrāk  - 1973. gada 23. septembrī – tas reģistrēts Rēzeknē, sniega segas biezums šīs dienas rītā bija 3 cm. 1966. gada 28. septembra rītā balta bija Alūksne -  sniega segas biezums šeit sasniedza 5 cm. 1986. gada 26. septembrī īslaicīga snigšana bija vērojama arī Rīgā.</w:t>
      </w:r>
    </w:p>
    <w:p>
      <w:pPr>
        <w:pStyle w:val="Normal"/>
        <w:rPr/>
      </w:pPr>
      <w:r>
        <w:rPr/>
      </w:r>
    </w:p>
    <w:p>
      <w:pPr>
        <w:pStyle w:val="Normal"/>
        <w:rPr/>
      </w:pPr>
      <w:r>
        <w:rPr/>
      </w:r>
    </w:p>
    <w:p>
      <w:pPr>
        <w:pStyle w:val="Normal"/>
        <w:rPr/>
      </w:pPr>
      <w:r>
        <w:rPr/>
        <w:t xml:space="preserve">Izmantota informācija no Latvijas vides, ģeoloģijas meteoroloģijas vides centra tīmekļa vietnes </w:t>
      </w:r>
      <w:hyperlink r:id="rId2">
        <w:r>
          <w:rPr>
            <w:rStyle w:val="InternetLink"/>
          </w:rPr>
          <w:t>http://www.meteo.lv/</w:t>
        </w:r>
      </w:hyperlink>
      <w:r>
        <w:rPr/>
        <w:t xml:space="preserv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40:00Z</dcterms:created>
  <dc:creator>RD IJSD</dc:creator>
  <dc:description/>
  <cp:keywords/>
  <dc:language>en-US</dc:language>
  <cp:lastModifiedBy>User</cp:lastModifiedBy>
  <dcterms:modified xsi:type="dcterms:W3CDTF">2011-04-02T17:29:00Z</dcterms:modified>
  <cp:revision>10</cp:revision>
  <dc:subject/>
  <dc:title>Dabas aizsardzība</dc:title>
</cp:coreProperties>
</file>