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Preiļu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8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Evelīna Gedušev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Preiļu 1.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Annija Pastar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Salas sākum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Amēlija Mūrniec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Riebiņ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Līga Pastare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Riebiņ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Valērija Točilkina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Preiļu 2.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Mārtiņš Upenieks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Vārkav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Daniela Kornejev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Aglon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A"/>
                <w:lang w:val="lv-LV"/>
              </w:rPr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Krista Renson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Galēn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Sandis Endijs Dimitrijevs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Galēn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Kerija Keita Kampān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Jāņa Eglīša Preiļu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right="0" w:hanging="2"/>
              <w:jc w:val="center"/>
              <w:rPr>
                <w:rFonts w:eastAsia="Times New Roman"/>
                <w:color w:val="00000A"/>
                <w:lang w:val="lv-LV"/>
              </w:rPr>
            </w:pPr>
            <w:r>
              <w:rPr>
                <w:rFonts w:eastAsia="Times New Roman"/>
                <w:color w:val="00000A"/>
                <w:lang w:val="lv-LV"/>
              </w:rPr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