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23.gads aprīlis, maij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Alūksne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3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  <w:gridCol w:w="960"/>
        <w:gridCol w:w="1005"/>
        <w:gridCol w:w="1690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Jaunzem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autiņu pamat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ēkabs Graudiņ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ūksnes pilsētas sākum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lada Rakov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ūksnes Bērnu un jauniešu cent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Forstere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jas pamat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nis Riklāns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autiņu pamat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Tīc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ūksnes Bērnu un jauniešu centrs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Kukurīt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emer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Jaunzem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autiņ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stīne Kalendarov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emer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2. Anna Janson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Inta Ūbele- 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