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Valmieras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585"/>
        <w:gridCol w:w="885"/>
        <w:gridCol w:w="998"/>
        <w:gridCol w:w="1762"/>
      </w:tblGrid>
      <w:tr>
        <w:trPr>
          <w:trHeight w:val="49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īga Reinson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ukšēnu vidusskol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dara Ņilov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Pārgaujas sākumskol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hards Upītis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Viestura vidusskol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īlija Emija Āboliņa</w:t>
            </w:r>
          </w:p>
        </w:tc>
        <w:tc>
          <w:tcPr>
            <w:tcW w:w="3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2.vidusskola</w:t>
            </w:r>
          </w:p>
        </w:tc>
        <w:tc>
          <w:tcPr>
            <w:tcW w:w="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rnests Sirmais</w:t>
            </w:r>
          </w:p>
        </w:tc>
        <w:tc>
          <w:tcPr>
            <w:tcW w:w="3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zsalacas vidusskola</w:t>
            </w:r>
          </w:p>
        </w:tc>
        <w:tc>
          <w:tcPr>
            <w:tcW w:w="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rīne Ničipore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Pārgaujas sākum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anda Gordejeva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Pārgaujas sākum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ele Liepa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Viestura 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7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tere Lutce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Viestura 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ksandrs Višņevs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2.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intis Dzvinko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sākum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rina Kalieva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2.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ēkabs Bauskis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sākum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ūdis Vanters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cēnu pamat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čards Brauns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cēnu pamat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erts Krūmiņš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Valsts ģimnāzij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ktorija Rinmane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cēnu pamat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ulīna Jansone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Viestura 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ks Judenkovs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Viestura 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gnārs Nerips</w:t>
            </w:r>
          </w:p>
        </w:tc>
        <w:tc>
          <w:tcPr>
            <w:tcW w:w="35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Viestura vidusskola</w:t>
            </w:r>
          </w:p>
        </w:tc>
        <w:tc>
          <w:tcPr>
            <w:tcW w:w="8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