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Gulbenes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15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77"/>
        <w:gridCol w:w="992"/>
        <w:gridCol w:w="1134"/>
        <w:gridCol w:w="1752"/>
      </w:tblGrid>
      <w:tr>
        <w:trPr>
          <w:trHeight w:val="4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ta Alise Krasiļņikov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lbenes novada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tins Čip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lbenes novada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dželika Anastasija Maļik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lbenes novada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ārlis Aldersons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nkas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ne Salmiņa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lbenes novada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tere Rizg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lbenes novada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smīna Vinogradov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lbenes novada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ete Akmene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zuma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ne Baumane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lbenes novada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7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lands Blūms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lbenes novada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