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566670" cy="801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95550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lv-LV"/>
        </w:rPr>
      </w:pPr>
      <w:r>
        <w:rPr>
          <w:lang w:eastAsia="lv-LV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lv-LV"/>
        </w:rPr>
      </w:pPr>
      <w:r>
        <w:rPr>
          <w:rFonts w:cs="Times New Roman" w:ascii="Times New Roman" w:hAnsi="Times New Roman"/>
          <w:b/>
          <w:sz w:val="28"/>
          <w:szCs w:val="28"/>
          <w:lang w:eastAsia="lv-LV"/>
        </w:rPr>
        <w:t>IESNIEGUMS</w:t>
      </w:r>
    </w:p>
    <w:p>
      <w:pPr>
        <w:pStyle w:val="Heading2"/>
        <w:ind w:left="0" w:hanging="0"/>
        <w:jc w:val="center"/>
        <w:rPr/>
      </w:pPr>
      <w:r>
        <w:rPr/>
        <w:t>LATVIJAS VALSTS PĒTNIECĪBAS STIPENDIJAS SAŅEMŠANA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./2018. akadēmiskajā gad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LICATION FORM FOR THE LATVIAN STATE FELLOWSHIP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ADEMIC YEAR 2017/2018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65"/>
        <w:gridCol w:w="1637"/>
        <w:gridCol w:w="3461"/>
      </w:tblGrid>
      <w:tr>
        <w:trPr>
          <w:trHeight w:val="751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 Personīgā informācij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al d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ārd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togrāfi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hot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zvā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ur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mšanas dat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ata of birth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m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x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S)           (V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M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lsonīb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tionality</w:t>
            </w:r>
          </w:p>
        </w:tc>
        <w:tc>
          <w:tcPr>
            <w:tcW w:w="3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īvesvietas adr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urrent address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ālru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ho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pa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sonas, ar kuru var sazināties ārkārtas gadījumā, vārds, uzvārds un adre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ame and address of the person to be notified in case of emergency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ālrun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hon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pa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6"/>
        <w:gridCol w:w="2322"/>
        <w:gridCol w:w="2322"/>
        <w:gridCol w:w="2322"/>
      </w:tblGrid>
      <w:tr>
        <w:trPr/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Iegūtā izglītī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ducation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gstākās izglītības institūcija un studiju programma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igher Education Institution (HEI and study programm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gu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urati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a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egūtie diplomi un grād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grees or diplomas received</w:t>
            </w:r>
          </w:p>
        </w:tc>
      </w:tr>
      <w:tr>
        <w:trPr/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) maģistra līmeņa studijas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ster level studies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9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b) doktora līmeņa studijas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PhD level studie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Šībrīža nodarbošanā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urrent occupa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rbavieta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mploy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ats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gums/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ur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Latvijā plānotā pētniecī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search planned in Latv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ānotās pētniecības norises institūci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me of the requested institution of resear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eld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ānotais stipendijas saņemšans peri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anned duration of receiving a scholarship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                                              līd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Fro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_ / _ _ / _ _ _ _ /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_ / _ _ / _ _ _ _ 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esnieguma veidlapai ir pievienojami šādi dokumenti (lūdzam atzīmēt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he following documents need to be enclosed to the application form (please mark)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īvesgaitas apraks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CV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 zinātnisko publikāciju saraksts</w:t>
            </w:r>
          </w:p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urriculum vitae and the list of scientific publication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ētniecības darba plāns un pamatojums pētniecības darba veikšanai Latvijā</w:t>
            </w:r>
          </w:p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search plan for research work in Latvia and motivation lette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ģistra diploma (jāpievieno arī pielikums) vai doktora diploma kopija</w:t>
            </w:r>
          </w:p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hotocopy of Master`s Diploma (including transcript) or of PhD-Diplom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vijas augstākās izglītības institūcijas vēstule, kas apstiprina iespēju tajā veikt pētniecības darbu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vitation letter from the proposed Latvian higher education institut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na savas augstākās izglītības institūcijas vai darba devēja rekomendācijas vēstule, kas parakstīta pēdējo trīs mēnešu laikā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e letter of recommendation of the home higher education institution or employer, prepared within last three month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tabs>
                <w:tab w:val="clear" w:pos="720"/>
                <w:tab w:val="left" w:pos="553" w:leader="none"/>
              </w:tabs>
              <w:spacing w:lineRule="exact" w:line="274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es kopija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py of passpor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</w:t>
            </w:r>
          </w:p>
        </w:tc>
      </w:tr>
    </w:tbl>
    <w:p>
      <w:pPr>
        <w:pStyle w:val="Bodytext1"/>
        <w:shd w:fill="auto" w:val="clear"/>
        <w:tabs>
          <w:tab w:val="clear" w:pos="720"/>
          <w:tab w:val="left" w:pos="553" w:leader="none"/>
        </w:tabs>
        <w:spacing w:lineRule="exact" w:line="27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1"/>
        <w:shd w:fill="auto" w:val="clear"/>
        <w:tabs>
          <w:tab w:val="clear" w:pos="720"/>
          <w:tab w:val="left" w:pos="553" w:leader="none"/>
        </w:tabs>
        <w:spacing w:lineRule="exact" w:line="274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iem dokumentiem, kas nav latviešu vai angļu valodā, jābūt tulkotiem latviešu vai angļu valodā. Visiem tulkojumiem jābūt oficiāli apstiprinātiem dokumenta izdevējiestādē vai pie notāra.</w:t>
      </w:r>
    </w:p>
    <w:p>
      <w:pPr>
        <w:pStyle w:val="Bodytext1"/>
        <w:shd w:fill="auto" w:val="clear"/>
        <w:tabs>
          <w:tab w:val="clear" w:pos="720"/>
          <w:tab w:val="left" w:pos="553" w:leader="none"/>
        </w:tabs>
        <w:spacing w:lineRule="exact" w:line="274" w:before="0" w:after="0"/>
        <w:ind w:hanging="0"/>
        <w:jc w:val="both"/>
        <w:rPr/>
      </w:pPr>
      <w:r>
        <w:rPr>
          <w:rFonts w:cs="Times New Roman" w:ascii="Times New Roman" w:hAnsi="Times New Roman"/>
          <w:i/>
        </w:rPr>
        <w:t xml:space="preserve">Dzīvesgaitas apraksta (CV) </w:t>
      </w:r>
      <w:r>
        <w:rPr>
          <w:rFonts w:cs="Times New Roman" w:ascii="Times New Roman" w:hAnsi="Times New Roman"/>
        </w:rPr>
        <w:t>un pētniecības plāna beigās jāiekļauj paraksts un datums.</w:t>
      </w:r>
    </w:p>
    <w:p>
      <w:pPr>
        <w:pStyle w:val="Bodytext1"/>
        <w:shd w:fill="auto" w:val="clear"/>
        <w:tabs>
          <w:tab w:val="clear" w:pos="720"/>
          <w:tab w:val="left" w:pos="553" w:leader="none"/>
        </w:tabs>
        <w:spacing w:lineRule="exact" w:line="274" w:before="0" w:after="0"/>
        <w:ind w:hanging="0"/>
        <w:jc w:val="both"/>
        <w:rPr/>
      </w:pPr>
      <w:r>
        <w:rPr>
          <w:rFonts w:cs="Times New Roman" w:ascii="Times New Roman" w:hAnsi="Times New Roman"/>
        </w:rPr>
        <w:t>Nepilnīgi aizpildīti iesniegumi netiks izskatī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 documents, which are not in Latvian or English shall be translated into Latvian or Englis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l translations shall be officially certified by the issuance institution or a notary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Curriculum vitae and Research plan shall be dated and signed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Any incomplete applications will not be conside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pliecinu, ka iepriekšminētā informācija ir pilnīga un paties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I certify that the information provided is complete and accurate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987"/>
        <w:gridCol w:w="4252"/>
      </w:tblGrid>
      <w:tr>
        <w:trPr/>
        <w:tc>
          <w:tcPr>
            <w:tcW w:w="40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4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eta un datums</w:t>
            </w:r>
          </w:p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Place and date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ksts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gnature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State Education Development Agency</w:t>
      </w:r>
    </w:p>
    <w:p>
      <w:pPr>
        <w:pStyle w:val="BodyText2"/>
        <w:spacing w:lineRule="auto" w:line="240" w:before="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Vaļņu iela 1</w:t>
      </w:r>
    </w:p>
    <w:p>
      <w:pPr>
        <w:pStyle w:val="BodyText2"/>
        <w:tabs>
          <w:tab w:val="clear" w:pos="720"/>
          <w:tab w:val="left" w:pos="3620" w:leader="none"/>
        </w:tabs>
        <w:spacing w:lineRule="auto" w:line="240" w:before="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Rīga, LV-1050, LATVIA</w:t>
        <w:tab/>
      </w:r>
    </w:p>
    <w:p>
      <w:pPr>
        <w:pStyle w:val="BodyText2"/>
        <w:spacing w:lineRule="auto" w:line="240" w:before="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E-mail: scholarships@viaa.gov.lv</w:t>
      </w:r>
    </w:p>
    <w:p>
      <w:pPr>
        <w:pStyle w:val="BodyText2"/>
        <w:spacing w:lineRule="auto" w:line="240" w:before="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Phone.: +371 6781432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Dutch TL">
    <w:charset w:val="ba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4"/>
        <w:szCs w:val="24"/>
      </w:rPr>
      <w:t>4.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firstLine="720"/>
      <w:jc w:val="both"/>
      <w:outlineLvl w:val="0"/>
    </w:pPr>
    <w:rPr>
      <w:rFonts w:ascii="Dutch TL" w:hAnsi="Dutch TL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60"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utch TL" w:hAnsi="Dutch TL" w:eastAsia="Times New Roman" w:cs="Times New Roman"/>
      <w:b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Dutch TL" w:hAnsi="Dutch TL" w:eastAsia="Times New Roman" w:cs="Times New Roman"/>
      <w:sz w:val="28"/>
      <w:szCs w:val="20"/>
    </w:rPr>
  </w:style>
  <w:style w:type="character" w:styleId="Bodytext">
    <w:name w:val="Body text_"/>
    <w:qFormat/>
    <w:rPr>
      <w:shd w:fill="FFFFFF" w:val="clea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Dutch TL" w:hAnsi="Dutch TL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1080" w:after="180"/>
      <w:ind w:hanging="20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vhtml">
    <w:name w:val="tv_htm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45:00Z</dcterms:created>
  <dc:creator>Ligita Vrubļevska</dc:creator>
  <dc:description>ligita.vrublevska@izm.gov.lv; tel.67047894; fax 67213992</dc:description>
  <cp:keywords/>
  <dc:language>en-US</dc:language>
  <cp:lastModifiedBy>Aija Jakovica</cp:lastModifiedBy>
  <cp:lastPrinted>2016-08-01T12:18:00Z</cp:lastPrinted>
  <dcterms:modified xsi:type="dcterms:W3CDTF">2016-08-01T13:51:00Z</dcterms:modified>
  <cp:revision>14</cp:revision>
  <dc:subject>pielikums nr.1</dc:subject>
  <dc:title>Ministru kabineta noteikumu projekts "Stipendiju piešķiršanas kārtība ārzemniekiem"</dc:title>
</cp:coreProperties>
</file>